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885</wp:posOffset>
                </wp:positionH>
                <wp:positionV relativeFrom="paragraph">
                  <wp:posOffset>300990</wp:posOffset>
                </wp:positionV>
                <wp:extent cx="34290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Bilan intermédia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7.55pt;margin-top:23.7pt;width:269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Bilan intermédiai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18288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31.75pt;mso-position-vertical-relative:text;margin-left:1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3898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Karen, Christop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6-Bilan intermédiai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:\polo\bilans\intermédiai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7 juill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7 juill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30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Karen, Christoph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6-Bilan intermédiair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:\polo\bilans\intermédiaire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7 juillet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7 juillet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Références du bilan intermédiaire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7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Donné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17 juillet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ieu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Bureaux de la société PO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Participant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aren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hristophe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/>
            </w:pPr>
            <w:r>
              <w:rPr>
                <w:rFonts w:cs="Arial" w:ascii="Arial" w:hAnsi="Arial"/>
                <w:i w:val="false"/>
              </w:rPr>
              <w:t>www@po.com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mmentair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2551"/>
        <w:gridCol w:w="4820"/>
      </w:tblGrid>
      <w:tr>
        <w:trPr/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Éléments analysé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Plans d’actio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estion</w:t>
              <w:br/>
              <w:t>du projet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ivrables réalisé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++++++++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us les livrables de la phase d’initialisation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us les livrables de la phase de préparation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us les livrables de la phase de planification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Livrables non réalisé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faut de mise à jour du planning du réalisé car absence fréquente de reporting des programmeur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que de relance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ire un point avec Claudio et François sur la nécessité du reporting, afin qu’ils puissent remotiver les programmeurs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ister sur l’importance du planning en relançant les intéressés dès le lendemain lorsque les fiches ne sont pas retournées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abr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u produ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Corpsdetexte2"/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vrables réalisé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++++++++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giciel de gestion des stocks et livrables associé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hier des charges du site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quettes du site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Livrables non réalisé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typage en retard par rapport au prévu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l est prévu de limiter le nombre de prototypes à dix en conservant une même logique de développement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ire attention toutefois à ne pas négliger l’ergonomie du site, mettre en place des points de validation plus fréquents avec l’infographiste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mmentair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30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2"/>
      </w:rPr>
      <w:t>Auteur : Karen, Christophe</w:t>
      <w:tab/>
      <w:t>Date de création : 17 juillet</w:t>
      <w:tab/>
      <w:t xml:space="preserve">Page </w:t>
    </w:r>
    <w:r>
      <w:rPr>
        <w:rStyle w:val="PageNumber"/>
        <w:rFonts w:cs="Arial" w:ascii="Arial" w:hAnsi="Arial"/>
        <w:color w:val="808080"/>
        <w:sz w:val="12"/>
      </w:rPr>
      <w:fldChar w:fldCharType="begin"/>
    </w:r>
    <w:r>
      <w:rPr>
        <w:rStyle w:val="PageNumber"/>
        <w:sz w:val="12"/>
        <w:rFonts w:cs="Arial" w:ascii="Arial" w:hAnsi="Arial"/>
        <w:color w:val="808080"/>
      </w:rPr>
      <w:instrText xml:space="preserve"> PAGE </w:instrText>
    </w:r>
    <w:r>
      <w:rPr>
        <w:rStyle w:val="PageNumber"/>
        <w:sz w:val="12"/>
        <w:rFonts w:cs="Arial" w:ascii="Arial" w:hAnsi="Arial"/>
        <w:color w:val="808080"/>
      </w:rPr>
      <w:fldChar w:fldCharType="separate"/>
    </w:r>
    <w:r>
      <w:rPr>
        <w:rStyle w:val="PageNumber"/>
        <w:sz w:val="12"/>
        <w:rFonts w:cs="Arial" w:ascii="Arial" w:hAnsi="Arial"/>
        <w:color w:val="808080"/>
      </w:rPr>
      <w:t>1</w:t>
    </w:r>
    <w:r>
      <w:rPr>
        <w:rStyle w:val="PageNumber"/>
        <w:sz w:val="12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>
        <w:rStyle w:val="PageNumber"/>
        <w:rFonts w:ascii="Arial" w:hAnsi="Arial" w:cs="Arial"/>
        <w:color w:val="808080"/>
        <w:sz w:val="12"/>
      </w:rPr>
    </w:pPr>
    <w:r>
      <w:rPr>
        <w:rStyle w:val="PageNumber"/>
        <w:rFonts w:cs="Arial" w:ascii="Arial" w:hAnsi="Arial"/>
        <w:color w:val="808080"/>
        <w:sz w:val="12"/>
      </w:rPr>
      <w:t>Nom du fichier : 26-Bilan intermédiaire</w:t>
      <w:tab/>
      <w:t>Date de modification : 17 juillet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2"/>
      </w:rPr>
      <w:t>Emplacement : C\polo\bilans\intermédiaires</w:t>
      <w:tab/>
      <w:t>N°de version :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" w:hAnsi="Franklin Gothic Heavy" w:cs="Franklin Gothic Heavy"/>
              <w:bCs/>
              <w:color w:val="000000"/>
              <w:sz w:val="20"/>
            </w:rPr>
          </w:pPr>
          <w:r>
            <w:rPr>
              <w:rFonts w:cs="Franklin Gothic Heavy" w:ascii="Franklin Gothic Heavy" w:hAnsi="Franklin Gothic Heavy"/>
              <w:bCs/>
              <w:color w:val="000000"/>
            </w:rPr>
            <w:t>Polo – Grille de bilan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" w:hAnsi="Franklin Gothic Heavy" w:cs="Franklin Gothic Heavy"/>
              <w:color w:val="0000FF"/>
              <w:spacing w:val="20"/>
              <w:sz w:val="24"/>
            </w:rPr>
          </w:pPr>
          <w:r>
            <w:rPr>
              <w:rFonts w:cs="Franklin Gothic Heavy" w:ascii="Franklin Gothic Heavy" w:hAnsi="Franklin Gothic Heavy"/>
              <w:color w:val="0000FF"/>
              <w:spacing w:val="20"/>
              <w:sz w:val="24"/>
            </w:rPr>
            <w:t>Livrable N°26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jc w:val="left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6:57:00Z</dcterms:created>
  <dc:creator>EFII-CAPS</dc:creator>
  <dc:description/>
  <cp:keywords/>
  <dc:language>en-US</dc:language>
  <cp:lastModifiedBy>Utilisateur Windows</cp:lastModifiedBy>
  <cp:lastPrinted>2000-01-03T12:43:00Z</cp:lastPrinted>
  <dcterms:modified xsi:type="dcterms:W3CDTF">2008-06-16T15:18:00Z</dcterms:modified>
  <cp:revision>5</cp:revision>
  <dc:subject>O3-MODELES</dc:subject>
  <dc:title>Bilan intermédi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